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797746056"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877146617"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